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11.bmp" ContentType="image/bmp"/>
  <Override PartName="/word/media/image6.wmf" ContentType="image/x-wmf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386"/>
        <w:gridCol w:w="247"/>
        <w:gridCol w:w="632"/>
        <w:gridCol w:w="786"/>
        <w:gridCol w:w="590"/>
        <w:gridCol w:w="602"/>
        <w:gridCol w:w="705"/>
        <w:gridCol w:w="699"/>
        <w:gridCol w:w="700"/>
        <w:gridCol w:w="663"/>
        <w:gridCol w:w="629"/>
        <w:gridCol w:w="630"/>
        <w:gridCol w:w="1810"/>
      </w:tblGrid>
      <w:tr>
        <w:trPr>
          <w:trHeight w:val="1588" w:hRule="exact"/>
        </w:trPr>
        <w:tc>
          <w:tcPr>
            <w:tcW w:w="19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93" w:type="dxa"/>
            <w:gridSpan w:val="12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9/29  14 февраля  2011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4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8 час </w:t>
            </w:r>
            <w:r>
              <w:rPr>
                <w:i/>
                <w:color w:val="FF0000"/>
              </w:rPr>
              <w:t xml:space="preserve">11 февраля  </w:t>
            </w:r>
            <w:r>
              <w:rPr>
                <w:i/>
              </w:rPr>
              <w:t xml:space="preserve">до 08 час </w:t>
            </w:r>
            <w:r>
              <w:rPr>
                <w:i/>
                <w:color w:val="FF0000"/>
                <w:lang w:val="be-BY"/>
              </w:rPr>
              <w:t>14 февраля</w:t>
            </w:r>
          </w:p>
        </w:tc>
      </w:tr>
      <w:tr>
        <w:trPr>
          <w:trHeight w:val="3629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0965" simplePos="0" locked="0" layoutInCell="1" allowOverlap="1" relativeHeight="8">
                      <wp:simplePos x="0" y="0"/>
                      <wp:positionH relativeFrom="column">
                        <wp:posOffset>1221740</wp:posOffset>
                      </wp:positionH>
                      <wp:positionV relativeFrom="paragraph">
                        <wp:posOffset>1419860</wp:posOffset>
                      </wp:positionV>
                      <wp:extent cx="455295" cy="447040"/>
                      <wp:effectExtent l="0" t="0" r="0" b="127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447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17" h="704">
                                    <a:moveTo>
                                      <a:pt x="1" y="344"/>
                                    </a:moveTo>
                                    <a:cubicBezTo>
                                      <a:pt x="20" y="303"/>
                                      <a:pt x="66" y="173"/>
                                      <a:pt x="109" y="124"/>
                                    </a:cubicBezTo>
                                    <a:cubicBezTo>
                                      <a:pt x="152" y="75"/>
                                      <a:pt x="200" y="55"/>
                                      <a:pt x="257" y="48"/>
                                    </a:cubicBezTo>
                                    <a:cubicBezTo>
                                      <a:pt x="303" y="53"/>
                                      <a:pt x="380" y="0"/>
                                      <a:pt x="453" y="84"/>
                                    </a:cubicBezTo>
                                    <a:cubicBezTo>
                                      <a:pt x="526" y="168"/>
                                      <a:pt x="678" y="451"/>
                                      <a:pt x="693" y="552"/>
                                    </a:cubicBezTo>
                                    <a:cubicBezTo>
                                      <a:pt x="717" y="544"/>
                                      <a:pt x="599" y="676"/>
                                      <a:pt x="541" y="692"/>
                                    </a:cubicBezTo>
                                    <a:cubicBezTo>
                                      <a:pt x="496" y="693"/>
                                      <a:pt x="421" y="618"/>
                                      <a:pt x="373" y="620"/>
                                    </a:cubicBezTo>
                                    <a:cubicBezTo>
                                      <a:pt x="343" y="630"/>
                                      <a:pt x="279" y="687"/>
                                      <a:pt x="253" y="704"/>
                                    </a:cubicBezTo>
                                    <a:cubicBezTo>
                                      <a:pt x="245" y="692"/>
                                      <a:pt x="235" y="681"/>
                                      <a:pt x="229" y="668"/>
                                    </a:cubicBezTo>
                                    <a:cubicBezTo>
                                      <a:pt x="206" y="637"/>
                                      <a:pt x="178" y="556"/>
                                      <a:pt x="145" y="512"/>
                                    </a:cubicBezTo>
                                    <a:cubicBezTo>
                                      <a:pt x="112" y="468"/>
                                      <a:pt x="55" y="432"/>
                                      <a:pt x="31" y="404"/>
                                    </a:cubicBezTo>
                                    <a:cubicBezTo>
                                      <a:pt x="0" y="312"/>
                                      <a:pt x="34" y="427"/>
                                      <a:pt x="1" y="34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17,704" path="m1,344c20,303,66,173,109,124c152,75,200,55,257,48c303,53,380,0,453,84c526,168,678,451,693,552c717,544,599,676,541,692c496,693,421,618,373,620c343,630,279,687,253,704c245,692,235,681,229,668c206,637,178,556,145,512c112,468,55,432,31,404c0,312,34,427,1,344xe" stroked="f" o:allowincell="t" style="position:absolute;margin-left:96.2pt;margin-top:111.8pt;width:35.8pt;height:35.1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6680" simplePos="0" locked="0" layoutInCell="1" allowOverlap="1" relativeHeight="9">
                      <wp:simplePos x="0" y="0"/>
                      <wp:positionH relativeFrom="column">
                        <wp:posOffset>907415</wp:posOffset>
                      </wp:positionH>
                      <wp:positionV relativeFrom="paragraph">
                        <wp:posOffset>871220</wp:posOffset>
                      </wp:positionV>
                      <wp:extent cx="2330450" cy="138747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30280" cy="1387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70" h="2185">
                                    <a:moveTo>
                                      <a:pt x="8" y="916"/>
                                    </a:moveTo>
                                    <a:cubicBezTo>
                                      <a:pt x="51" y="788"/>
                                      <a:pt x="1" y="950"/>
                                      <a:pt x="0" y="908"/>
                                    </a:cubicBezTo>
                                    <a:cubicBezTo>
                                      <a:pt x="11" y="792"/>
                                      <a:pt x="15" y="371"/>
                                      <a:pt x="76" y="221"/>
                                    </a:cubicBezTo>
                                    <a:cubicBezTo>
                                      <a:pt x="158" y="123"/>
                                      <a:pt x="237" y="37"/>
                                      <a:pt x="364" y="5"/>
                                    </a:cubicBezTo>
                                    <a:cubicBezTo>
                                      <a:pt x="516" y="9"/>
                                      <a:pt x="669" y="0"/>
                                      <a:pt x="820" y="17"/>
                                    </a:cubicBezTo>
                                    <a:cubicBezTo>
                                      <a:pt x="937" y="48"/>
                                      <a:pt x="922" y="81"/>
                                      <a:pt x="1064" y="189"/>
                                    </a:cubicBezTo>
                                    <a:cubicBezTo>
                                      <a:pt x="1206" y="297"/>
                                      <a:pt x="1547" y="570"/>
                                      <a:pt x="1672" y="665"/>
                                    </a:cubicBezTo>
                                    <a:cubicBezTo>
                                      <a:pt x="1861" y="770"/>
                                      <a:pt x="1972" y="787"/>
                                      <a:pt x="2200" y="821"/>
                                    </a:cubicBezTo>
                                    <a:cubicBezTo>
                                      <a:pt x="2474" y="876"/>
                                      <a:pt x="2721" y="824"/>
                                      <a:pt x="3000" y="864"/>
                                    </a:cubicBezTo>
                                    <a:cubicBezTo>
                                      <a:pt x="3213" y="944"/>
                                      <a:pt x="3371" y="1153"/>
                                      <a:pt x="3480" y="1304"/>
                                    </a:cubicBezTo>
                                    <a:cubicBezTo>
                                      <a:pt x="3589" y="1455"/>
                                      <a:pt x="3649" y="1681"/>
                                      <a:pt x="3656" y="1772"/>
                                    </a:cubicBezTo>
                                    <a:cubicBezTo>
                                      <a:pt x="3670" y="1879"/>
                                      <a:pt x="3561" y="1810"/>
                                      <a:pt x="3520" y="1848"/>
                                    </a:cubicBezTo>
                                    <a:cubicBezTo>
                                      <a:pt x="3479" y="1886"/>
                                      <a:pt x="3432" y="1966"/>
                                      <a:pt x="3412" y="1997"/>
                                    </a:cubicBezTo>
                                    <a:cubicBezTo>
                                      <a:pt x="3408" y="2009"/>
                                      <a:pt x="3400" y="2033"/>
                                      <a:pt x="3400" y="2033"/>
                                    </a:cubicBezTo>
                                    <a:cubicBezTo>
                                      <a:pt x="3372" y="2029"/>
                                      <a:pt x="3340" y="2036"/>
                                      <a:pt x="3316" y="2021"/>
                                    </a:cubicBezTo>
                                    <a:cubicBezTo>
                                      <a:pt x="3292" y="2006"/>
                                      <a:pt x="3295" y="1958"/>
                                      <a:pt x="3268" y="1949"/>
                                    </a:cubicBezTo>
                                    <a:cubicBezTo>
                                      <a:pt x="3256" y="1945"/>
                                      <a:pt x="3244" y="1941"/>
                                      <a:pt x="3232" y="1937"/>
                                    </a:cubicBezTo>
                                    <a:cubicBezTo>
                                      <a:pt x="3195" y="1946"/>
                                      <a:pt x="3176" y="1945"/>
                                      <a:pt x="3148" y="1973"/>
                                    </a:cubicBezTo>
                                    <a:cubicBezTo>
                                      <a:pt x="3116" y="1985"/>
                                      <a:pt x="3068" y="2011"/>
                                      <a:pt x="3040" y="2009"/>
                                    </a:cubicBezTo>
                                    <a:cubicBezTo>
                                      <a:pt x="2931" y="1937"/>
                                      <a:pt x="3098" y="2000"/>
                                      <a:pt x="2980" y="1961"/>
                                    </a:cubicBezTo>
                                    <a:cubicBezTo>
                                      <a:pt x="2948" y="1965"/>
                                      <a:pt x="2914" y="1961"/>
                                      <a:pt x="2884" y="1973"/>
                                    </a:cubicBezTo>
                                    <a:cubicBezTo>
                                      <a:pt x="2858" y="1985"/>
                                      <a:pt x="2852" y="2001"/>
                                      <a:pt x="2824" y="2033"/>
                                    </a:cubicBezTo>
                                    <a:cubicBezTo>
                                      <a:pt x="2786" y="2089"/>
                                      <a:pt x="2769" y="2129"/>
                                      <a:pt x="2716" y="2165"/>
                                    </a:cubicBezTo>
                                    <a:cubicBezTo>
                                      <a:pt x="2686" y="2185"/>
                                      <a:pt x="2644" y="2144"/>
                                      <a:pt x="2636" y="2124"/>
                                    </a:cubicBezTo>
                                    <a:cubicBezTo>
                                      <a:pt x="2620" y="2106"/>
                                      <a:pt x="2659" y="2073"/>
                                      <a:pt x="2656" y="2048"/>
                                    </a:cubicBezTo>
                                    <a:cubicBezTo>
                                      <a:pt x="2656" y="2009"/>
                                      <a:pt x="2630" y="1922"/>
                                      <a:pt x="2636" y="1892"/>
                                    </a:cubicBezTo>
                                    <a:cubicBezTo>
                                      <a:pt x="2646" y="1830"/>
                                      <a:pt x="2697" y="1721"/>
                                      <a:pt x="2716" y="1673"/>
                                    </a:cubicBezTo>
                                    <a:cubicBezTo>
                                      <a:pt x="2719" y="1607"/>
                                      <a:pt x="2748" y="1498"/>
                                      <a:pt x="2716" y="1480"/>
                                    </a:cubicBezTo>
                                    <a:cubicBezTo>
                                      <a:pt x="2633" y="1497"/>
                                      <a:pt x="2588" y="1522"/>
                                      <a:pt x="2524" y="1565"/>
                                    </a:cubicBezTo>
                                    <a:cubicBezTo>
                                      <a:pt x="2480" y="1563"/>
                                      <a:pt x="2476" y="1562"/>
                                      <a:pt x="2452" y="1540"/>
                                    </a:cubicBezTo>
                                    <a:cubicBezTo>
                                      <a:pt x="2434" y="1525"/>
                                      <a:pt x="2464" y="1482"/>
                                      <a:pt x="2452" y="1464"/>
                                    </a:cubicBezTo>
                                    <a:cubicBezTo>
                                      <a:pt x="2440" y="1446"/>
                                      <a:pt x="2425" y="1424"/>
                                      <a:pt x="2380" y="1433"/>
                                    </a:cubicBezTo>
                                    <a:cubicBezTo>
                                      <a:pt x="2332" y="1440"/>
                                      <a:pt x="2222" y="1510"/>
                                      <a:pt x="2180" y="1520"/>
                                    </a:cubicBezTo>
                                    <a:cubicBezTo>
                                      <a:pt x="2169" y="1513"/>
                                      <a:pt x="2140" y="1497"/>
                                      <a:pt x="2128" y="1493"/>
                                    </a:cubicBezTo>
                                    <a:cubicBezTo>
                                      <a:pt x="2120" y="1505"/>
                                      <a:pt x="2098" y="1474"/>
                                      <a:pt x="2088" y="1484"/>
                                    </a:cubicBezTo>
                                    <a:cubicBezTo>
                                      <a:pt x="2078" y="1494"/>
                                      <a:pt x="2025" y="1569"/>
                                      <a:pt x="2016" y="1580"/>
                                    </a:cubicBezTo>
                                    <a:cubicBezTo>
                                      <a:pt x="1969" y="1586"/>
                                      <a:pt x="1855" y="1568"/>
                                      <a:pt x="1808" y="1552"/>
                                    </a:cubicBezTo>
                                    <a:cubicBezTo>
                                      <a:pt x="1791" y="1531"/>
                                      <a:pt x="1756" y="1489"/>
                                      <a:pt x="1732" y="1481"/>
                                    </a:cubicBezTo>
                                    <a:cubicBezTo>
                                      <a:pt x="1677" y="1426"/>
                                      <a:pt x="1636" y="1431"/>
                                      <a:pt x="1556" y="1444"/>
                                    </a:cubicBezTo>
                                    <a:cubicBezTo>
                                      <a:pt x="1505" y="1478"/>
                                      <a:pt x="1512" y="1533"/>
                                      <a:pt x="1468" y="1577"/>
                                    </a:cubicBezTo>
                                    <a:cubicBezTo>
                                      <a:pt x="1437" y="1591"/>
                                      <a:pt x="1412" y="1580"/>
                                      <a:pt x="1384" y="1564"/>
                                    </a:cubicBezTo>
                                    <a:cubicBezTo>
                                      <a:pt x="1361" y="1546"/>
                                      <a:pt x="1316" y="1476"/>
                                      <a:pt x="1292" y="1460"/>
                                    </a:cubicBezTo>
                                    <a:cubicBezTo>
                                      <a:pt x="1271" y="1446"/>
                                      <a:pt x="1196" y="1428"/>
                                      <a:pt x="1196" y="1428"/>
                                    </a:cubicBezTo>
                                    <a:cubicBezTo>
                                      <a:pt x="1152" y="1354"/>
                                      <a:pt x="1093" y="1130"/>
                                      <a:pt x="1036" y="1037"/>
                                    </a:cubicBezTo>
                                    <a:cubicBezTo>
                                      <a:pt x="973" y="959"/>
                                      <a:pt x="908" y="909"/>
                                      <a:pt x="840" y="896"/>
                                    </a:cubicBezTo>
                                    <a:cubicBezTo>
                                      <a:pt x="772" y="883"/>
                                      <a:pt x="688" y="907"/>
                                      <a:pt x="628" y="960"/>
                                    </a:cubicBezTo>
                                    <a:cubicBezTo>
                                      <a:pt x="568" y="1013"/>
                                      <a:pt x="543" y="1198"/>
                                      <a:pt x="480" y="1216"/>
                                    </a:cubicBezTo>
                                    <a:cubicBezTo>
                                      <a:pt x="416" y="1225"/>
                                      <a:pt x="288" y="1112"/>
                                      <a:pt x="248" y="1068"/>
                                    </a:cubicBezTo>
                                    <a:cubicBezTo>
                                      <a:pt x="189" y="1018"/>
                                      <a:pt x="217" y="966"/>
                                      <a:pt x="176" y="940"/>
                                    </a:cubicBezTo>
                                    <a:cubicBezTo>
                                      <a:pt x="136" y="913"/>
                                      <a:pt x="56" y="916"/>
                                      <a:pt x="8" y="91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70,2185" path="m8,916c51,788,1,950,0,908c11,792,15,371,76,221c158,123,237,37,364,5c516,9,669,0,820,17c937,48,922,81,1064,189c1206,297,1547,570,1672,665c1861,770,1972,787,2200,821c2474,876,2721,824,3000,864c3213,944,3371,1153,3480,1304c3589,1455,3649,1681,3656,1772c3670,1879,3561,1810,3520,1848c3479,1886,3432,1966,3412,1997c3408,2009,3400,2033,3400,2033c3372,2029,3340,2036,3316,2021c3292,2006,3295,1958,3268,1949c3256,1945,3244,1941,3232,1937c3195,1946,3176,1945,3148,1973c3116,1985,3068,2011,3040,2009c2931,1937,3098,2000,2980,1961c2948,1965,2914,1961,2884,1973c2858,1985,2852,2001,2824,2033c2786,2089,2769,2129,2716,2165c2686,2185,2644,2144,2636,2124c2620,2106,2659,2073,2656,2048c2656,2009,2630,1922,2636,1892c2646,1830,2697,1721,2716,1673c2719,1607,2748,1498,2716,1480c2633,1497,2588,1522,2524,1565c2480,1563,2476,1562,2452,1540c2434,1525,2464,1482,2452,1464c2440,1446,2425,1424,2380,1433c2332,1440,2222,1510,2180,1520c2169,1513,2140,1497,2128,1493c2120,1505,2098,1474,2088,1484c2078,1494,2025,1569,2016,1580c1969,1586,1855,1568,1808,1552c1791,1531,1756,1489,1732,1481c1677,1426,1636,1431,1556,1444c1505,1478,1512,1533,1468,1577c1437,1591,1412,1580,1384,1564c1361,1546,1316,1476,1292,1460c1271,1446,1196,1428,1196,1428c1152,1354,1093,1130,1036,1037c973,959,908,909,840,896c772,883,688,907,628,960c568,1013,543,1198,480,1216c416,1225,288,1112,248,1068c189,1018,217,966,176,940c136,913,56,916,8,916xe" stroked="f" o:allowincell="t" style="position:absolute;margin-left:71.45pt;margin-top:68.6pt;width:183.45pt;height:109.2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0490" simplePos="0" locked="0" layoutInCell="1" allowOverlap="1" relativeHeight="10">
                      <wp:simplePos x="0" y="0"/>
                      <wp:positionH relativeFrom="column">
                        <wp:posOffset>280670</wp:posOffset>
                      </wp:positionH>
                      <wp:positionV relativeFrom="paragraph">
                        <wp:posOffset>212725</wp:posOffset>
                      </wp:positionV>
                      <wp:extent cx="3558540" cy="1918335"/>
                      <wp:effectExtent l="0" t="635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58600" cy="1918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04" h="3021">
                                    <a:moveTo>
                                      <a:pt x="5014" y="2080"/>
                                    </a:moveTo>
                                    <a:cubicBezTo>
                                      <a:pt x="4877" y="2010"/>
                                      <a:pt x="4586" y="1893"/>
                                      <a:pt x="4472" y="1833"/>
                                    </a:cubicBezTo>
                                    <a:cubicBezTo>
                                      <a:pt x="4358" y="1773"/>
                                      <a:pt x="4382" y="1775"/>
                                      <a:pt x="4330" y="1720"/>
                                    </a:cubicBezTo>
                                    <a:cubicBezTo>
                                      <a:pt x="4270" y="1651"/>
                                      <a:pt x="4228" y="1570"/>
                                      <a:pt x="4162" y="1504"/>
                                    </a:cubicBezTo>
                                    <a:cubicBezTo>
                                      <a:pt x="4108" y="1328"/>
                                      <a:pt x="4074" y="674"/>
                                      <a:pt x="4042" y="528"/>
                                    </a:cubicBezTo>
                                    <a:cubicBezTo>
                                      <a:pt x="4040" y="511"/>
                                      <a:pt x="3978" y="610"/>
                                      <a:pt x="3962" y="604"/>
                                    </a:cubicBezTo>
                                    <a:cubicBezTo>
                                      <a:pt x="3932" y="593"/>
                                      <a:pt x="3906" y="620"/>
                                      <a:pt x="3874" y="616"/>
                                    </a:cubicBezTo>
                                    <a:cubicBezTo>
                                      <a:pt x="3841" y="605"/>
                                      <a:pt x="3801" y="585"/>
                                      <a:pt x="3766" y="616"/>
                                    </a:cubicBezTo>
                                    <a:cubicBezTo>
                                      <a:pt x="3741" y="626"/>
                                      <a:pt x="3730" y="634"/>
                                      <a:pt x="3710" y="660"/>
                                    </a:cubicBezTo>
                                    <a:cubicBezTo>
                                      <a:pt x="3690" y="686"/>
                                      <a:pt x="3687" y="769"/>
                                      <a:pt x="3646" y="772"/>
                                    </a:cubicBezTo>
                                    <a:cubicBezTo>
                                      <a:pt x="3589" y="734"/>
                                      <a:pt x="3523" y="714"/>
                                      <a:pt x="3466" y="676"/>
                                    </a:cubicBezTo>
                                    <a:cubicBezTo>
                                      <a:pt x="3434" y="645"/>
                                      <a:pt x="3420" y="624"/>
                                      <a:pt x="3426" y="584"/>
                                    </a:cubicBezTo>
                                    <a:cubicBezTo>
                                      <a:pt x="3432" y="544"/>
                                      <a:pt x="3495" y="481"/>
                                      <a:pt x="3502" y="436"/>
                                    </a:cubicBezTo>
                                    <a:cubicBezTo>
                                      <a:pt x="3497" y="371"/>
                                      <a:pt x="3521" y="351"/>
                                      <a:pt x="3466" y="316"/>
                                    </a:cubicBezTo>
                                    <a:cubicBezTo>
                                      <a:pt x="3438" y="293"/>
                                      <a:pt x="3358" y="286"/>
                                      <a:pt x="3322" y="280"/>
                                    </a:cubicBezTo>
                                    <a:cubicBezTo>
                                      <a:pt x="3286" y="274"/>
                                      <a:pt x="3292" y="294"/>
                                      <a:pt x="3250" y="280"/>
                                    </a:cubicBezTo>
                                    <a:cubicBezTo>
                                      <a:pt x="3212" y="255"/>
                                      <a:pt x="3117" y="212"/>
                                      <a:pt x="3070" y="196"/>
                                    </a:cubicBezTo>
                                    <a:cubicBezTo>
                                      <a:pt x="3008" y="206"/>
                                      <a:pt x="2977" y="210"/>
                                      <a:pt x="2926" y="244"/>
                                    </a:cubicBezTo>
                                    <a:cubicBezTo>
                                      <a:pt x="2882" y="264"/>
                                      <a:pt x="2844" y="338"/>
                                      <a:pt x="2806" y="348"/>
                                    </a:cubicBezTo>
                                    <a:cubicBezTo>
                                      <a:pt x="2768" y="358"/>
                                      <a:pt x="2727" y="329"/>
                                      <a:pt x="2698" y="304"/>
                                    </a:cubicBezTo>
                                    <a:cubicBezTo>
                                      <a:pt x="2682" y="280"/>
                                      <a:pt x="2646" y="224"/>
                                      <a:pt x="2630" y="200"/>
                                    </a:cubicBezTo>
                                    <a:cubicBezTo>
                                      <a:pt x="2608" y="170"/>
                                      <a:pt x="2658" y="104"/>
                                      <a:pt x="2618" y="88"/>
                                    </a:cubicBezTo>
                                    <a:cubicBezTo>
                                      <a:pt x="2566" y="92"/>
                                      <a:pt x="2432" y="79"/>
                                      <a:pt x="2382" y="92"/>
                                    </a:cubicBezTo>
                                    <a:cubicBezTo>
                                      <a:pt x="2354" y="99"/>
                                      <a:pt x="2338" y="184"/>
                                      <a:pt x="2338" y="184"/>
                                    </a:cubicBezTo>
                                    <a:cubicBezTo>
                                      <a:pt x="2239" y="151"/>
                                      <a:pt x="2287" y="174"/>
                                      <a:pt x="2194" y="112"/>
                                    </a:cubicBezTo>
                                    <a:cubicBezTo>
                                      <a:pt x="2142" y="86"/>
                                      <a:pt x="2136" y="12"/>
                                      <a:pt x="2082" y="0"/>
                                    </a:cubicBezTo>
                                    <a:cubicBezTo>
                                      <a:pt x="2030" y="6"/>
                                      <a:pt x="2002" y="48"/>
                                      <a:pt x="1950" y="52"/>
                                    </a:cubicBezTo>
                                    <a:cubicBezTo>
                                      <a:pt x="1942" y="64"/>
                                      <a:pt x="1872" y="74"/>
                                      <a:pt x="1862" y="84"/>
                                    </a:cubicBezTo>
                                    <a:cubicBezTo>
                                      <a:pt x="1831" y="106"/>
                                      <a:pt x="1791" y="165"/>
                                      <a:pt x="1766" y="192"/>
                                    </a:cubicBezTo>
                                    <a:cubicBezTo>
                                      <a:pt x="1742" y="223"/>
                                      <a:pt x="1739" y="251"/>
                                      <a:pt x="1718" y="272"/>
                                    </a:cubicBezTo>
                                    <a:cubicBezTo>
                                      <a:pt x="1694" y="296"/>
                                      <a:pt x="1666" y="292"/>
                                      <a:pt x="1642" y="316"/>
                                    </a:cubicBezTo>
                                    <a:cubicBezTo>
                                      <a:pt x="1592" y="366"/>
                                      <a:pt x="1612" y="376"/>
                                      <a:pt x="1556" y="413"/>
                                    </a:cubicBezTo>
                                    <a:cubicBezTo>
                                      <a:pt x="1532" y="451"/>
                                      <a:pt x="1564" y="564"/>
                                      <a:pt x="1546" y="600"/>
                                    </a:cubicBezTo>
                                    <a:cubicBezTo>
                                      <a:pt x="1528" y="636"/>
                                      <a:pt x="1494" y="629"/>
                                      <a:pt x="1450" y="628"/>
                                    </a:cubicBezTo>
                                    <a:cubicBezTo>
                                      <a:pt x="1406" y="632"/>
                                      <a:pt x="1331" y="596"/>
                                      <a:pt x="1284" y="593"/>
                                    </a:cubicBezTo>
                                    <a:cubicBezTo>
                                      <a:pt x="1237" y="590"/>
                                      <a:pt x="1212" y="622"/>
                                      <a:pt x="1170" y="612"/>
                                    </a:cubicBezTo>
                                    <a:cubicBezTo>
                                      <a:pt x="1152" y="594"/>
                                      <a:pt x="1030" y="532"/>
                                      <a:pt x="1030" y="532"/>
                                    </a:cubicBezTo>
                                    <a:cubicBezTo>
                                      <a:pt x="974" y="538"/>
                                      <a:pt x="909" y="525"/>
                                      <a:pt x="862" y="556"/>
                                    </a:cubicBezTo>
                                    <a:cubicBezTo>
                                      <a:pt x="836" y="573"/>
                                      <a:pt x="838" y="604"/>
                                      <a:pt x="826" y="628"/>
                                    </a:cubicBezTo>
                                    <a:cubicBezTo>
                                      <a:pt x="805" y="671"/>
                                      <a:pt x="762" y="704"/>
                                      <a:pt x="730" y="736"/>
                                    </a:cubicBezTo>
                                    <a:cubicBezTo>
                                      <a:pt x="696" y="758"/>
                                      <a:pt x="654" y="756"/>
                                      <a:pt x="616" y="765"/>
                                    </a:cubicBezTo>
                                    <a:cubicBezTo>
                                      <a:pt x="578" y="774"/>
                                      <a:pt x="517" y="759"/>
                                      <a:pt x="500" y="793"/>
                                    </a:cubicBezTo>
                                    <a:cubicBezTo>
                                      <a:pt x="496" y="849"/>
                                      <a:pt x="532" y="917"/>
                                      <a:pt x="512" y="969"/>
                                    </a:cubicBezTo>
                                    <a:cubicBezTo>
                                      <a:pt x="505" y="1022"/>
                                      <a:pt x="432" y="1000"/>
                                      <a:pt x="404" y="1061"/>
                                    </a:cubicBezTo>
                                    <a:cubicBezTo>
                                      <a:pt x="385" y="1107"/>
                                      <a:pt x="409" y="1197"/>
                                      <a:pt x="400" y="1245"/>
                                    </a:cubicBezTo>
                                    <a:cubicBezTo>
                                      <a:pt x="391" y="1293"/>
                                      <a:pt x="303" y="1324"/>
                                      <a:pt x="348" y="1349"/>
                                    </a:cubicBezTo>
                                    <a:cubicBezTo>
                                      <a:pt x="382" y="1452"/>
                                      <a:pt x="586" y="1390"/>
                                      <a:pt x="672" y="1397"/>
                                    </a:cubicBezTo>
                                    <a:cubicBezTo>
                                      <a:pt x="683" y="1405"/>
                                      <a:pt x="711" y="1456"/>
                                      <a:pt x="706" y="1480"/>
                                    </a:cubicBezTo>
                                    <a:cubicBezTo>
                                      <a:pt x="705" y="1486"/>
                                      <a:pt x="609" y="1533"/>
                                      <a:pt x="598" y="1540"/>
                                    </a:cubicBezTo>
                                    <a:cubicBezTo>
                                      <a:pt x="542" y="1624"/>
                                      <a:pt x="584" y="1522"/>
                                      <a:pt x="540" y="1641"/>
                                    </a:cubicBezTo>
                                    <a:cubicBezTo>
                                      <a:pt x="497" y="1757"/>
                                      <a:pt x="282" y="1717"/>
                                      <a:pt x="226" y="1720"/>
                                    </a:cubicBezTo>
                                    <a:cubicBezTo>
                                      <a:pt x="158" y="1744"/>
                                      <a:pt x="150" y="1703"/>
                                      <a:pt x="120" y="1733"/>
                                    </a:cubicBezTo>
                                    <a:cubicBezTo>
                                      <a:pt x="82" y="1775"/>
                                      <a:pt x="6" y="1910"/>
                                      <a:pt x="0" y="1969"/>
                                    </a:cubicBezTo>
                                    <a:cubicBezTo>
                                      <a:pt x="12" y="2027"/>
                                      <a:pt x="42" y="2067"/>
                                      <a:pt x="84" y="2085"/>
                                    </a:cubicBezTo>
                                    <a:cubicBezTo>
                                      <a:pt x="120" y="2049"/>
                                      <a:pt x="210" y="2061"/>
                                      <a:pt x="252" y="2033"/>
                                    </a:cubicBezTo>
                                    <a:cubicBezTo>
                                      <a:pt x="293" y="2024"/>
                                      <a:pt x="286" y="2057"/>
                                      <a:pt x="324" y="2057"/>
                                    </a:cubicBezTo>
                                    <a:cubicBezTo>
                                      <a:pt x="363" y="2052"/>
                                      <a:pt x="442" y="2006"/>
                                      <a:pt x="488" y="2001"/>
                                    </a:cubicBezTo>
                                    <a:cubicBezTo>
                                      <a:pt x="528" y="2005"/>
                                      <a:pt x="560" y="2026"/>
                                      <a:pt x="600" y="2025"/>
                                    </a:cubicBezTo>
                                    <a:cubicBezTo>
                                      <a:pt x="672" y="2022"/>
                                      <a:pt x="744" y="1973"/>
                                      <a:pt x="744" y="1973"/>
                                    </a:cubicBezTo>
                                    <a:cubicBezTo>
                                      <a:pt x="772" y="1964"/>
                                      <a:pt x="865" y="2032"/>
                                      <a:pt x="892" y="2021"/>
                                    </a:cubicBezTo>
                                    <a:cubicBezTo>
                                      <a:pt x="930" y="2019"/>
                                      <a:pt x="955" y="1976"/>
                                      <a:pt x="970" y="1960"/>
                                    </a:cubicBezTo>
                                    <a:cubicBezTo>
                                      <a:pt x="974" y="1948"/>
                                      <a:pt x="981" y="1937"/>
                                      <a:pt x="982" y="1924"/>
                                    </a:cubicBezTo>
                                    <a:cubicBezTo>
                                      <a:pt x="1027" y="1822"/>
                                      <a:pt x="996" y="1401"/>
                                      <a:pt x="1064" y="1253"/>
                                    </a:cubicBezTo>
                                    <a:cubicBezTo>
                                      <a:pt x="1132" y="1105"/>
                                      <a:pt x="1324" y="1078"/>
                                      <a:pt x="1390" y="1036"/>
                                    </a:cubicBezTo>
                                    <a:cubicBezTo>
                                      <a:pt x="1512" y="1002"/>
                                      <a:pt x="1718" y="1042"/>
                                      <a:pt x="1798" y="1048"/>
                                    </a:cubicBezTo>
                                    <a:cubicBezTo>
                                      <a:pt x="1820" y="1060"/>
                                      <a:pt x="1849" y="1058"/>
                                      <a:pt x="1870" y="1072"/>
                                    </a:cubicBezTo>
                                    <a:cubicBezTo>
                                      <a:pt x="1956" y="1138"/>
                                      <a:pt x="2238" y="1376"/>
                                      <a:pt x="2314" y="1444"/>
                                    </a:cubicBezTo>
                                    <a:cubicBezTo>
                                      <a:pt x="2436" y="1544"/>
                                      <a:pt x="2492" y="1618"/>
                                      <a:pt x="2602" y="1672"/>
                                    </a:cubicBezTo>
                                    <a:cubicBezTo>
                                      <a:pt x="2690" y="1725"/>
                                      <a:pt x="2728" y="1741"/>
                                      <a:pt x="2832" y="1773"/>
                                    </a:cubicBezTo>
                                    <a:cubicBezTo>
                                      <a:pt x="2936" y="1805"/>
                                      <a:pt x="3019" y="1838"/>
                                      <a:pt x="3228" y="1865"/>
                                    </a:cubicBezTo>
                                    <a:cubicBezTo>
                                      <a:pt x="3437" y="1892"/>
                                      <a:pt x="3875" y="1840"/>
                                      <a:pt x="4088" y="1933"/>
                                    </a:cubicBezTo>
                                    <a:cubicBezTo>
                                      <a:pt x="4289" y="2026"/>
                                      <a:pt x="4414" y="2261"/>
                                      <a:pt x="4508" y="2421"/>
                                    </a:cubicBezTo>
                                    <a:cubicBezTo>
                                      <a:pt x="4602" y="2581"/>
                                      <a:pt x="4617" y="2801"/>
                                      <a:pt x="4654" y="2896"/>
                                    </a:cubicBezTo>
                                    <a:cubicBezTo>
                                      <a:pt x="4698" y="2962"/>
                                      <a:pt x="4653" y="2964"/>
                                      <a:pt x="4728" y="2989"/>
                                    </a:cubicBezTo>
                                    <a:cubicBezTo>
                                      <a:pt x="4780" y="2984"/>
                                      <a:pt x="4850" y="3021"/>
                                      <a:pt x="4894" y="2992"/>
                                    </a:cubicBezTo>
                                    <a:cubicBezTo>
                                      <a:pt x="4952" y="2951"/>
                                      <a:pt x="4996" y="2775"/>
                                      <a:pt x="5044" y="2741"/>
                                    </a:cubicBezTo>
                                    <a:cubicBezTo>
                                      <a:pt x="5083" y="2754"/>
                                      <a:pt x="5143" y="2775"/>
                                      <a:pt x="5182" y="2788"/>
                                    </a:cubicBezTo>
                                    <a:cubicBezTo>
                                      <a:pt x="5206" y="2772"/>
                                      <a:pt x="5244" y="2801"/>
                                      <a:pt x="5268" y="2785"/>
                                    </a:cubicBezTo>
                                    <a:cubicBezTo>
                                      <a:pt x="5294" y="2781"/>
                                      <a:pt x="5272" y="2736"/>
                                      <a:pt x="5312" y="2705"/>
                                    </a:cubicBezTo>
                                    <a:cubicBezTo>
                                      <a:pt x="5347" y="2695"/>
                                      <a:pt x="5441" y="2736"/>
                                      <a:pt x="5480" y="2725"/>
                                    </a:cubicBezTo>
                                    <a:cubicBezTo>
                                      <a:pt x="5519" y="2714"/>
                                      <a:pt x="5546" y="2668"/>
                                      <a:pt x="5548" y="2637"/>
                                    </a:cubicBezTo>
                                    <a:cubicBezTo>
                                      <a:pt x="5561" y="2607"/>
                                      <a:pt x="5485" y="2586"/>
                                      <a:pt x="5492" y="2541"/>
                                    </a:cubicBezTo>
                                    <a:cubicBezTo>
                                      <a:pt x="5499" y="2511"/>
                                      <a:pt x="5572" y="2486"/>
                                      <a:pt x="5588" y="2457"/>
                                    </a:cubicBezTo>
                                    <a:cubicBezTo>
                                      <a:pt x="5604" y="2428"/>
                                      <a:pt x="5596" y="2389"/>
                                      <a:pt x="5590" y="2368"/>
                                    </a:cubicBezTo>
                                    <a:cubicBezTo>
                                      <a:pt x="5578" y="2356"/>
                                      <a:pt x="5567" y="2342"/>
                                      <a:pt x="5554" y="2332"/>
                                    </a:cubicBezTo>
                                    <a:cubicBezTo>
                                      <a:pt x="5516" y="2318"/>
                                      <a:pt x="5440" y="2329"/>
                                      <a:pt x="5396" y="2313"/>
                                    </a:cubicBezTo>
                                    <a:cubicBezTo>
                                      <a:pt x="5370" y="2301"/>
                                      <a:pt x="5312" y="2233"/>
                                      <a:pt x="5312" y="2233"/>
                                    </a:cubicBezTo>
                                    <a:cubicBezTo>
                                      <a:pt x="5248" y="2194"/>
                                      <a:pt x="5174" y="2166"/>
                                      <a:pt x="5014" y="208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604,3021" path="m5014,2080c4877,2010,4586,1893,4472,1833c4358,1773,4382,1775,4330,1720c4270,1651,4228,1570,4162,1504c4108,1328,4074,674,4042,528c4040,511,3978,610,3962,604c3932,593,3906,620,3874,616c3841,605,3801,585,3766,616c3741,626,3730,634,3710,660c3690,686,3687,769,3646,772c3589,734,3523,714,3466,676c3434,645,3420,624,3426,584c3432,544,3495,481,3502,436c3497,371,3521,351,3466,316c3438,293,3358,286,3322,280c3286,274,3292,294,3250,280c3212,255,3117,212,3070,196c3008,206,2977,210,2926,244c2882,264,2844,338,2806,348c2768,358,2727,329,2698,304c2682,280,2646,224,2630,200c2608,170,2658,104,2618,88c2566,92,2432,79,2382,92c2354,99,2338,184,2338,184c2239,151,2287,174,2194,112c2142,86,2136,12,2082,0c2030,6,2002,48,1950,52c1942,64,1872,74,1862,84c1831,106,1791,165,1766,192c1742,223,1739,251,1718,272c1694,296,1666,292,1642,316c1592,366,1612,376,1556,413c1532,451,1564,564,1546,600c1528,636,1494,629,1450,628c1406,632,1331,596,1284,593c1237,590,1212,622,1170,612c1152,594,1030,532,1030,532c974,538,909,525,862,556c836,573,838,604,826,628c805,671,762,704,730,736c696,758,654,756,616,765c578,774,517,759,500,793c496,849,532,917,512,969c505,1022,432,1000,404,1061c385,1107,409,1197,400,1245c391,1293,303,1324,348,1349c382,1452,586,1390,672,1397c683,1405,711,1456,706,1480c705,1486,609,1533,598,1540c542,1624,584,1522,540,1641c497,1757,282,1717,226,1720c158,1744,150,1703,120,1733c82,1775,6,1910,0,1969c12,2027,42,2067,84,2085c120,2049,210,2061,252,2033c293,2024,286,2057,324,2057c363,2052,442,2006,488,2001c528,2005,560,2026,600,2025c672,2022,744,1973,744,1973c772,1964,865,2032,892,2021c930,2019,955,1976,970,1960c974,1948,981,1937,982,1924c1027,1822,996,1401,1064,1253c1132,1105,1324,1078,1390,1036c1512,1002,1718,1042,1798,1048c1820,1060,1849,1058,1870,1072c1956,1138,2238,1376,2314,1444c2436,1544,2492,1618,2602,1672c2690,1725,2728,1741,2832,1773c2936,1805,3019,1838,3228,1865c3437,1892,3875,1840,4088,1933c4289,2026,4414,2261,4508,2421c4602,2581,4617,2801,4654,2896c4698,2962,4653,2964,4728,2989c4780,2984,4850,3021,4894,2992c4952,2951,4996,2775,5044,2741c5083,2754,5143,2775,5182,2788c5206,2772,5244,2801,5268,2785c5294,2781,5272,2736,5312,2705c5347,2695,5441,2736,5480,2725c5519,2714,5546,2668,5548,2637c5561,2607,5485,2586,5492,2541c5499,2511,5572,2486,5588,2457c5604,2428,5596,2389,5590,2368c5578,2356,5567,2342,5554,2332c5516,2318,5440,2329,5396,2313c5370,2301,5312,2233,5312,2233c5248,2194,5174,2166,5014,2080xe" stroked="f" o:allowincell="t" style="position:absolute;margin-left:22.1pt;margin-top:16.75pt;width:280.15pt;height:151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9855" simplePos="0" locked="0" layoutInCell="1" allowOverlap="1" relativeHeight="11">
                      <wp:simplePos x="0" y="0"/>
                      <wp:positionH relativeFrom="column">
                        <wp:posOffset>2821940</wp:posOffset>
                      </wp:positionH>
                      <wp:positionV relativeFrom="paragraph">
                        <wp:posOffset>508000</wp:posOffset>
                      </wp:positionV>
                      <wp:extent cx="876300" cy="1038860"/>
                      <wp:effectExtent l="0" t="0" r="0" b="127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76240" cy="1038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80" h="1636">
                                    <a:moveTo>
                                      <a:pt x="37" y="40"/>
                                    </a:moveTo>
                                    <a:cubicBezTo>
                                      <a:pt x="86" y="191"/>
                                      <a:pt x="41" y="874"/>
                                      <a:pt x="217" y="1140"/>
                                    </a:cubicBezTo>
                                    <a:cubicBezTo>
                                      <a:pt x="393" y="1406"/>
                                      <a:pt x="934" y="1567"/>
                                      <a:pt x="1093" y="1636"/>
                                    </a:cubicBezTo>
                                    <a:cubicBezTo>
                                      <a:pt x="1128" y="1636"/>
                                      <a:pt x="1156" y="1583"/>
                                      <a:pt x="1173" y="1552"/>
                                    </a:cubicBezTo>
                                    <a:cubicBezTo>
                                      <a:pt x="1190" y="1521"/>
                                      <a:pt x="1166" y="1485"/>
                                      <a:pt x="1193" y="1452"/>
                                    </a:cubicBezTo>
                                    <a:cubicBezTo>
                                      <a:pt x="1208" y="1414"/>
                                      <a:pt x="1304" y="1409"/>
                                      <a:pt x="1333" y="1352"/>
                                    </a:cubicBezTo>
                                    <a:cubicBezTo>
                                      <a:pt x="1359" y="1306"/>
                                      <a:pt x="1343" y="1217"/>
                                      <a:pt x="1349" y="1176"/>
                                    </a:cubicBezTo>
                                    <a:cubicBezTo>
                                      <a:pt x="1355" y="1135"/>
                                      <a:pt x="1380" y="1132"/>
                                      <a:pt x="1369" y="1108"/>
                                    </a:cubicBezTo>
                                    <a:cubicBezTo>
                                      <a:pt x="1360" y="1084"/>
                                      <a:pt x="1308" y="1057"/>
                                      <a:pt x="1281" y="1032"/>
                                    </a:cubicBezTo>
                                    <a:cubicBezTo>
                                      <a:pt x="1254" y="1007"/>
                                      <a:pt x="1232" y="975"/>
                                      <a:pt x="1205" y="956"/>
                                    </a:cubicBezTo>
                                    <a:cubicBezTo>
                                      <a:pt x="1178" y="937"/>
                                      <a:pt x="1120" y="941"/>
                                      <a:pt x="1117" y="916"/>
                                    </a:cubicBezTo>
                                    <a:cubicBezTo>
                                      <a:pt x="1126" y="875"/>
                                      <a:pt x="1239" y="788"/>
                                      <a:pt x="1261" y="712"/>
                                    </a:cubicBezTo>
                                    <a:cubicBezTo>
                                      <a:pt x="1284" y="659"/>
                                      <a:pt x="1243" y="642"/>
                                      <a:pt x="1241" y="600"/>
                                    </a:cubicBezTo>
                                    <a:cubicBezTo>
                                      <a:pt x="1239" y="558"/>
                                      <a:pt x="1258" y="491"/>
                                      <a:pt x="1249" y="460"/>
                                    </a:cubicBezTo>
                                    <a:cubicBezTo>
                                      <a:pt x="1243" y="415"/>
                                      <a:pt x="1216" y="427"/>
                                      <a:pt x="1189" y="412"/>
                                    </a:cubicBezTo>
                                    <a:cubicBezTo>
                                      <a:pt x="1159" y="398"/>
                                      <a:pt x="1123" y="407"/>
                                      <a:pt x="1069" y="392"/>
                                    </a:cubicBezTo>
                                    <a:cubicBezTo>
                                      <a:pt x="1015" y="377"/>
                                      <a:pt x="903" y="349"/>
                                      <a:pt x="861" y="320"/>
                                    </a:cubicBezTo>
                                    <a:cubicBezTo>
                                      <a:pt x="813" y="287"/>
                                      <a:pt x="814" y="231"/>
                                      <a:pt x="781" y="196"/>
                                    </a:cubicBezTo>
                                    <a:cubicBezTo>
                                      <a:pt x="753" y="164"/>
                                      <a:pt x="773" y="130"/>
                                      <a:pt x="709" y="108"/>
                                    </a:cubicBezTo>
                                    <a:cubicBezTo>
                                      <a:pt x="667" y="85"/>
                                      <a:pt x="572" y="78"/>
                                      <a:pt x="529" y="60"/>
                                    </a:cubicBezTo>
                                    <a:cubicBezTo>
                                      <a:pt x="486" y="42"/>
                                      <a:pt x="483" y="1"/>
                                      <a:pt x="449" y="0"/>
                                    </a:cubicBezTo>
                                    <a:cubicBezTo>
                                      <a:pt x="425" y="5"/>
                                      <a:pt x="349" y="56"/>
                                      <a:pt x="325" y="52"/>
                                    </a:cubicBezTo>
                                    <a:cubicBezTo>
                                      <a:pt x="272" y="65"/>
                                      <a:pt x="153" y="6"/>
                                      <a:pt x="101" y="12"/>
                                    </a:cubicBezTo>
                                    <a:cubicBezTo>
                                      <a:pt x="49" y="18"/>
                                      <a:pt x="24" y="83"/>
                                      <a:pt x="13" y="88"/>
                                    </a:cubicBezTo>
                                    <a:cubicBezTo>
                                      <a:pt x="0" y="75"/>
                                      <a:pt x="29" y="56"/>
                                      <a:pt x="37" y="4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80,1636" path="m37,40c86,191,41,874,217,1140c393,1406,934,1567,1093,1636c1128,1636,1156,1583,1173,1552c1190,1521,1166,1485,1193,1452c1208,1414,1304,1409,1333,1352c1359,1306,1343,1217,1349,1176c1355,1135,1380,1132,1369,1108c1360,1084,1308,1057,1281,1032c1254,1007,1232,975,1205,956c1178,937,1120,941,1117,916c1126,875,1239,788,1261,712c1284,659,1243,642,1241,600c1239,558,1258,491,1249,460c1243,415,1216,427,1189,412c1159,398,1123,407,1069,392c1015,377,903,349,861,320c813,287,814,231,781,196c753,164,773,130,709,108c667,85,572,78,529,60c486,42,483,1,449,0c425,5,349,56,325,52c272,65,153,6,101,12c49,18,24,83,13,88c0,75,29,56,37,40xe" stroked="f" o:allowincell="t" style="position:absolute;margin-left:222.2pt;margin-top:40pt;width:68.95pt;height:81.7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74955</wp:posOffset>
                  </wp:positionH>
                  <wp:positionV relativeFrom="paragraph">
                    <wp:posOffset>19939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10490" simplePos="0" locked="0" layoutInCell="1" allowOverlap="1" relativeHeight="13">
                      <wp:simplePos x="0" y="0"/>
                      <wp:positionH relativeFrom="column">
                        <wp:posOffset>172085</wp:posOffset>
                      </wp:positionH>
                      <wp:positionV relativeFrom="paragraph">
                        <wp:posOffset>1202690</wp:posOffset>
                      </wp:positionV>
                      <wp:extent cx="561975" cy="327660"/>
                      <wp:effectExtent l="635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1960" cy="32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85" h="516">
                                    <a:moveTo>
                                      <a:pt x="489" y="445"/>
                                    </a:moveTo>
                                    <a:cubicBezTo>
                                      <a:pt x="445" y="450"/>
                                      <a:pt x="395" y="485"/>
                                      <a:pt x="346" y="490"/>
                                    </a:cubicBezTo>
                                    <a:cubicBezTo>
                                      <a:pt x="297" y="495"/>
                                      <a:pt x="243" y="473"/>
                                      <a:pt x="196" y="475"/>
                                    </a:cubicBezTo>
                                    <a:cubicBezTo>
                                      <a:pt x="149" y="477"/>
                                      <a:pt x="94" y="516"/>
                                      <a:pt x="61" y="505"/>
                                    </a:cubicBezTo>
                                    <a:cubicBezTo>
                                      <a:pt x="28" y="494"/>
                                      <a:pt x="2" y="444"/>
                                      <a:pt x="1" y="407"/>
                                    </a:cubicBezTo>
                                    <a:cubicBezTo>
                                      <a:pt x="0" y="370"/>
                                      <a:pt x="33" y="321"/>
                                      <a:pt x="54" y="280"/>
                                    </a:cubicBezTo>
                                    <a:cubicBezTo>
                                      <a:pt x="75" y="239"/>
                                      <a:pt x="80" y="180"/>
                                      <a:pt x="129" y="160"/>
                                    </a:cubicBezTo>
                                    <a:cubicBezTo>
                                      <a:pt x="178" y="140"/>
                                      <a:pt x="281" y="164"/>
                                      <a:pt x="346" y="160"/>
                                    </a:cubicBezTo>
                                    <a:cubicBezTo>
                                      <a:pt x="411" y="156"/>
                                      <a:pt x="483" y="162"/>
                                      <a:pt x="519" y="137"/>
                                    </a:cubicBezTo>
                                    <a:cubicBezTo>
                                      <a:pt x="555" y="112"/>
                                      <a:pt x="536" y="20"/>
                                      <a:pt x="564" y="10"/>
                                    </a:cubicBezTo>
                                    <a:cubicBezTo>
                                      <a:pt x="592" y="0"/>
                                      <a:pt x="648" y="51"/>
                                      <a:pt x="684" y="77"/>
                                    </a:cubicBezTo>
                                    <a:cubicBezTo>
                                      <a:pt x="720" y="103"/>
                                      <a:pt x="750" y="121"/>
                                      <a:pt x="781" y="167"/>
                                    </a:cubicBezTo>
                                    <a:cubicBezTo>
                                      <a:pt x="812" y="213"/>
                                      <a:pt x="857" y="309"/>
                                      <a:pt x="871" y="355"/>
                                    </a:cubicBezTo>
                                    <a:cubicBezTo>
                                      <a:pt x="885" y="401"/>
                                      <a:pt x="881" y="436"/>
                                      <a:pt x="864" y="445"/>
                                    </a:cubicBezTo>
                                    <a:cubicBezTo>
                                      <a:pt x="847" y="454"/>
                                      <a:pt x="808" y="405"/>
                                      <a:pt x="766" y="407"/>
                                    </a:cubicBezTo>
                                    <a:cubicBezTo>
                                      <a:pt x="724" y="409"/>
                                      <a:pt x="655" y="454"/>
                                      <a:pt x="609" y="460"/>
                                    </a:cubicBezTo>
                                    <a:cubicBezTo>
                                      <a:pt x="563" y="466"/>
                                      <a:pt x="543" y="444"/>
                                      <a:pt x="489" y="4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85,516" path="m489,445c445,450,395,485,346,490c297,495,243,473,196,475c149,477,94,516,61,505c28,494,2,444,1,407c0,370,33,321,54,280c75,239,80,180,129,160c178,140,281,164,346,160c411,156,483,162,519,137c555,112,536,20,564,10c592,0,648,51,684,77c720,103,750,121,781,167c812,213,857,309,871,355c885,401,881,436,864,445c847,454,808,405,766,407c724,409,655,454,609,460c563,466,543,444,489,445xe" stroked="f" o:allowincell="t" style="position:absolute;margin-left:13.55pt;margin-top:94.7pt;width:44.2pt;height:25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97155" simplePos="0" locked="0" layoutInCell="1" allowOverlap="1" relativeHeight="14">
                      <wp:simplePos x="0" y="0"/>
                      <wp:positionH relativeFrom="column">
                        <wp:posOffset>377825</wp:posOffset>
                      </wp:positionH>
                      <wp:positionV relativeFrom="paragraph">
                        <wp:posOffset>201930</wp:posOffset>
                      </wp:positionV>
                      <wp:extent cx="2014855" cy="957580"/>
                      <wp:effectExtent l="0" t="0" r="0" b="6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4920" cy="95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73" h="1508">
                                    <a:moveTo>
                                      <a:pt x="379" y="1508"/>
                                    </a:moveTo>
                                    <a:cubicBezTo>
                                      <a:pt x="295" y="1450"/>
                                      <a:pt x="366" y="1457"/>
                                      <a:pt x="357" y="1440"/>
                                    </a:cubicBezTo>
                                    <a:cubicBezTo>
                                      <a:pt x="348" y="1423"/>
                                      <a:pt x="361" y="1407"/>
                                      <a:pt x="327" y="1403"/>
                                    </a:cubicBezTo>
                                    <a:cubicBezTo>
                                      <a:pt x="293" y="1399"/>
                                      <a:pt x="206" y="1423"/>
                                      <a:pt x="154" y="1418"/>
                                    </a:cubicBezTo>
                                    <a:cubicBezTo>
                                      <a:pt x="102" y="1413"/>
                                      <a:pt x="24" y="1398"/>
                                      <a:pt x="12" y="1373"/>
                                    </a:cubicBezTo>
                                    <a:cubicBezTo>
                                      <a:pt x="0" y="1348"/>
                                      <a:pt x="70" y="1300"/>
                                      <a:pt x="79" y="1268"/>
                                    </a:cubicBezTo>
                                    <a:cubicBezTo>
                                      <a:pt x="88" y="1236"/>
                                      <a:pt x="68" y="1208"/>
                                      <a:pt x="64" y="1178"/>
                                    </a:cubicBezTo>
                                    <a:cubicBezTo>
                                      <a:pt x="60" y="1148"/>
                                      <a:pt x="37" y="1119"/>
                                      <a:pt x="57" y="1088"/>
                                    </a:cubicBezTo>
                                    <a:cubicBezTo>
                                      <a:pt x="77" y="1057"/>
                                      <a:pt x="165" y="1035"/>
                                      <a:pt x="184" y="990"/>
                                    </a:cubicBezTo>
                                    <a:cubicBezTo>
                                      <a:pt x="203" y="945"/>
                                      <a:pt x="159" y="849"/>
                                      <a:pt x="169" y="818"/>
                                    </a:cubicBezTo>
                                    <a:cubicBezTo>
                                      <a:pt x="179" y="787"/>
                                      <a:pt x="217" y="808"/>
                                      <a:pt x="244" y="803"/>
                                    </a:cubicBezTo>
                                    <a:cubicBezTo>
                                      <a:pt x="271" y="798"/>
                                      <a:pt x="304" y="800"/>
                                      <a:pt x="334" y="788"/>
                                    </a:cubicBezTo>
                                    <a:cubicBezTo>
                                      <a:pt x="364" y="776"/>
                                      <a:pt x="398" y="759"/>
                                      <a:pt x="424" y="728"/>
                                    </a:cubicBezTo>
                                    <a:cubicBezTo>
                                      <a:pt x="450" y="697"/>
                                      <a:pt x="462" y="629"/>
                                      <a:pt x="492" y="600"/>
                                    </a:cubicBezTo>
                                    <a:cubicBezTo>
                                      <a:pt x="522" y="571"/>
                                      <a:pt x="568" y="562"/>
                                      <a:pt x="604" y="555"/>
                                    </a:cubicBezTo>
                                    <a:cubicBezTo>
                                      <a:pt x="640" y="548"/>
                                      <a:pt x="670" y="541"/>
                                      <a:pt x="709" y="555"/>
                                    </a:cubicBezTo>
                                    <a:cubicBezTo>
                                      <a:pt x="748" y="569"/>
                                      <a:pt x="801" y="628"/>
                                      <a:pt x="837" y="638"/>
                                    </a:cubicBezTo>
                                    <a:cubicBezTo>
                                      <a:pt x="873" y="648"/>
                                      <a:pt x="881" y="614"/>
                                      <a:pt x="927" y="615"/>
                                    </a:cubicBezTo>
                                    <a:cubicBezTo>
                                      <a:pt x="973" y="616"/>
                                      <a:pt x="1068" y="644"/>
                                      <a:pt x="1114" y="645"/>
                                    </a:cubicBezTo>
                                    <a:cubicBezTo>
                                      <a:pt x="1160" y="646"/>
                                      <a:pt x="1185" y="658"/>
                                      <a:pt x="1204" y="623"/>
                                    </a:cubicBezTo>
                                    <a:cubicBezTo>
                                      <a:pt x="1223" y="588"/>
                                      <a:pt x="1197" y="492"/>
                                      <a:pt x="1227" y="435"/>
                                    </a:cubicBezTo>
                                    <a:cubicBezTo>
                                      <a:pt x="1257" y="378"/>
                                      <a:pt x="1339" y="329"/>
                                      <a:pt x="1384" y="278"/>
                                    </a:cubicBezTo>
                                    <a:cubicBezTo>
                                      <a:pt x="1429" y="227"/>
                                      <a:pt x="1455" y="164"/>
                                      <a:pt x="1497" y="128"/>
                                    </a:cubicBezTo>
                                    <a:cubicBezTo>
                                      <a:pt x="1539" y="92"/>
                                      <a:pt x="1597" y="79"/>
                                      <a:pt x="1639" y="60"/>
                                    </a:cubicBezTo>
                                    <a:cubicBezTo>
                                      <a:pt x="1681" y="41"/>
                                      <a:pt x="1715" y="0"/>
                                      <a:pt x="1752" y="15"/>
                                    </a:cubicBezTo>
                                    <a:cubicBezTo>
                                      <a:pt x="1789" y="30"/>
                                      <a:pt x="1827" y="119"/>
                                      <a:pt x="1864" y="150"/>
                                    </a:cubicBezTo>
                                    <a:cubicBezTo>
                                      <a:pt x="1901" y="181"/>
                                      <a:pt x="1947" y="210"/>
                                      <a:pt x="1977" y="203"/>
                                    </a:cubicBezTo>
                                    <a:cubicBezTo>
                                      <a:pt x="2007" y="196"/>
                                      <a:pt x="1994" y="119"/>
                                      <a:pt x="2044" y="105"/>
                                    </a:cubicBezTo>
                                    <a:cubicBezTo>
                                      <a:pt x="2094" y="91"/>
                                      <a:pt x="2237" y="101"/>
                                      <a:pt x="2277" y="120"/>
                                    </a:cubicBezTo>
                                    <a:cubicBezTo>
                                      <a:pt x="2317" y="139"/>
                                      <a:pt x="2254" y="177"/>
                                      <a:pt x="2284" y="218"/>
                                    </a:cubicBezTo>
                                    <a:cubicBezTo>
                                      <a:pt x="2314" y="259"/>
                                      <a:pt x="2411" y="358"/>
                                      <a:pt x="2457" y="368"/>
                                    </a:cubicBezTo>
                                    <a:cubicBezTo>
                                      <a:pt x="2503" y="378"/>
                                      <a:pt x="2516" y="302"/>
                                      <a:pt x="2562" y="278"/>
                                    </a:cubicBezTo>
                                    <a:cubicBezTo>
                                      <a:pt x="2608" y="254"/>
                                      <a:pt x="2674" y="224"/>
                                      <a:pt x="2734" y="225"/>
                                    </a:cubicBezTo>
                                    <a:cubicBezTo>
                                      <a:pt x="2794" y="226"/>
                                      <a:pt x="2870" y="271"/>
                                      <a:pt x="2922" y="285"/>
                                    </a:cubicBezTo>
                                    <a:cubicBezTo>
                                      <a:pt x="2974" y="299"/>
                                      <a:pt x="3013" y="297"/>
                                      <a:pt x="3049" y="308"/>
                                    </a:cubicBezTo>
                                    <a:cubicBezTo>
                                      <a:pt x="3085" y="319"/>
                                      <a:pt x="3173" y="348"/>
                                      <a:pt x="3139" y="353"/>
                                    </a:cubicBezTo>
                                    <a:cubicBezTo>
                                      <a:pt x="3105" y="358"/>
                                      <a:pt x="3029" y="319"/>
                                      <a:pt x="2847" y="338"/>
                                    </a:cubicBezTo>
                                    <a:cubicBezTo>
                                      <a:pt x="2665" y="357"/>
                                      <a:pt x="2264" y="413"/>
                                      <a:pt x="2044" y="465"/>
                                    </a:cubicBezTo>
                                    <a:cubicBezTo>
                                      <a:pt x="1824" y="517"/>
                                      <a:pt x="1712" y="568"/>
                                      <a:pt x="1527" y="653"/>
                                    </a:cubicBezTo>
                                    <a:cubicBezTo>
                                      <a:pt x="1342" y="738"/>
                                      <a:pt x="1107" y="848"/>
                                      <a:pt x="934" y="975"/>
                                    </a:cubicBezTo>
                                    <a:cubicBezTo>
                                      <a:pt x="761" y="1102"/>
                                      <a:pt x="584" y="1329"/>
                                      <a:pt x="492" y="1418"/>
                                    </a:cubicBezTo>
                                    <a:cubicBezTo>
                                      <a:pt x="400" y="1507"/>
                                      <a:pt x="403" y="1489"/>
                                      <a:pt x="379" y="150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73,1508" path="m379,1508c295,1450,366,1457,357,1440c348,1423,361,1407,327,1403c293,1399,206,1423,154,1418c102,1413,24,1398,12,1373c0,1348,70,1300,79,1268c88,1236,68,1208,64,1178c60,1148,37,1119,57,1088c77,1057,165,1035,184,990c203,945,159,849,169,818c179,787,217,808,244,803c271,798,304,800,334,788c364,776,398,759,424,728c450,697,462,629,492,600c522,571,568,562,604,555c640,548,670,541,709,555c748,569,801,628,837,638c873,648,881,614,927,615c973,616,1068,644,1114,645c1160,646,1185,658,1204,623c1223,588,1197,492,1227,435c1257,378,1339,329,1384,278c1429,227,1455,164,1497,128c1539,92,1597,79,1639,60c1681,41,1715,0,1752,15c1789,30,1827,119,1864,150c1901,181,1947,210,1977,203c2007,196,1994,119,2044,105c2094,91,2237,101,2277,120c2317,139,2254,177,2284,218c2314,259,2411,358,2457,368c2503,378,2516,302,2562,278c2608,254,2674,224,2734,225c2794,226,2870,271,2922,285c2974,299,3013,297,3049,308c3085,319,3173,348,3139,353c3105,358,3029,319,2847,338c2665,357,2264,413,2044,465c1824,517,1712,568,1527,653c1342,738,1107,848,934,975c761,1102,584,1329,492,1418c400,1507,403,1489,379,1508xe" stroked="f" o:allowincell="t" style="position:absolute;margin-left:29.75pt;margin-top:15.9pt;width:158.6pt;height:75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5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74930" simplePos="0" locked="0" layoutInCell="1" allowOverlap="1" relativeHeight="30">
                      <wp:simplePos x="0" y="0"/>
                      <wp:positionH relativeFrom="column">
                        <wp:posOffset>563245</wp:posOffset>
                      </wp:positionH>
                      <wp:positionV relativeFrom="paragraph">
                        <wp:posOffset>586740</wp:posOffset>
                      </wp:positionV>
                      <wp:extent cx="672465" cy="544830"/>
                      <wp:effectExtent l="6985" t="635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2480" cy="544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9" h="858">
                                    <a:moveTo>
                                      <a:pt x="486" y="0"/>
                                    </a:moveTo>
                                    <a:cubicBezTo>
                                      <a:pt x="566" y="124"/>
                                      <a:pt x="1059" y="630"/>
                                      <a:pt x="978" y="744"/>
                                    </a:cubicBezTo>
                                    <a:cubicBezTo>
                                      <a:pt x="897" y="858"/>
                                      <a:pt x="204" y="696"/>
                                      <a:pt x="0" y="684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59,858" path="m486,0c566,124,1059,630,978,744c897,858,204,696,0,684e" stroked="t" o:allowincell="t" style="position:absolute;margin-left:44.35pt;margin-top:46.2pt;width:52.9pt;height:42.85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1">
                      <wp:simplePos x="0" y="0"/>
                      <wp:positionH relativeFrom="column">
                        <wp:posOffset>2547620</wp:posOffset>
                      </wp:positionH>
                      <wp:positionV relativeFrom="paragraph">
                        <wp:posOffset>872490</wp:posOffset>
                      </wp:positionV>
                      <wp:extent cx="1063625" cy="1226820"/>
                      <wp:effectExtent l="3175" t="6350" r="6350" b="698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3800" cy="1226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75" h="1932">
                                    <a:moveTo>
                                      <a:pt x="649" y="1932"/>
                                    </a:moveTo>
                                    <a:cubicBezTo>
                                      <a:pt x="542" y="1772"/>
                                      <a:pt x="0" y="1189"/>
                                      <a:pt x="7" y="972"/>
                                    </a:cubicBezTo>
                                    <a:cubicBezTo>
                                      <a:pt x="14" y="755"/>
                                      <a:pt x="413" y="792"/>
                                      <a:pt x="691" y="630"/>
                                    </a:cubicBezTo>
                                    <a:cubicBezTo>
                                      <a:pt x="969" y="468"/>
                                      <a:pt x="1470" y="131"/>
                                      <a:pt x="1675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75,1932" path="m649,1932c542,1772,0,1189,7,972c14,755,413,792,691,630c969,468,1470,131,1675,0e" stroked="t" o:allowincell="t" style="position:absolute;margin-left:200.6pt;margin-top:68.7pt;width:83.7pt;height:96.55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78105" distR="114300" simplePos="0" locked="0" layoutInCell="1" allowOverlap="1" relativeHeight="35">
                      <wp:simplePos x="0" y="0"/>
                      <wp:positionH relativeFrom="column">
                        <wp:posOffset>1382395</wp:posOffset>
                      </wp:positionH>
                      <wp:positionV relativeFrom="paragraph">
                        <wp:posOffset>454660</wp:posOffset>
                      </wp:positionV>
                      <wp:extent cx="1398270" cy="1376680"/>
                      <wp:effectExtent l="0" t="0" r="6985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98240" cy="1376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02" h="2168">
                                    <a:moveTo>
                                      <a:pt x="2202" y="226"/>
                                    </a:moveTo>
                                    <a:cubicBezTo>
                                      <a:pt x="2067" y="283"/>
                                      <a:pt x="1657" y="594"/>
                                      <a:pt x="1392" y="568"/>
                                    </a:cubicBezTo>
                                    <a:cubicBezTo>
                                      <a:pt x="1127" y="542"/>
                                      <a:pt x="831" y="115"/>
                                      <a:pt x="612" y="70"/>
                                    </a:cubicBezTo>
                                    <a:cubicBezTo>
                                      <a:pt x="393" y="25"/>
                                      <a:pt x="0" y="0"/>
                                      <a:pt x="78" y="298"/>
                                    </a:cubicBezTo>
                                    <a:cubicBezTo>
                                      <a:pt x="156" y="596"/>
                                      <a:pt x="866" y="1548"/>
                                      <a:pt x="1080" y="1858"/>
                                    </a:cubicBezTo>
                                    <a:cubicBezTo>
                                      <a:pt x="1294" y="2168"/>
                                      <a:pt x="1303" y="2096"/>
                                      <a:pt x="1362" y="2158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02,2168" path="m2202,226c2067,283,1657,594,1392,568c1127,542,831,115,612,70c393,25,0,0,78,298c156,596,866,1548,1080,1858c1294,2168,1303,2096,1362,2158e" stroked="t" o:allowincell="t" style="position:absolute;margin-left:108.85pt;margin-top:35.8pt;width:110.05pt;height:108.35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1706880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37.95pt;margin-top:134.4pt;width:26.8pt;height:13.6pt" coordorigin="8759,2688" coordsize="536,272">
                      <v:rect id="shape_0" stroked="t" o:allowincell="t" style="position:absolute;left:8759;top:2688;width:535;height:271;mso-wrap-style:none;v-text-anchor:middle">
                        <v:imagedata r:id="rId2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790;top:2764;width:418;height:165;mso-wrap-style:none;v-text-anchor:middle">
                        <v:imagedata r:id="rId2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89535" simplePos="0" locked="0" layoutInCell="1" allowOverlap="1" relativeHeight="42">
                      <wp:simplePos x="0" y="0"/>
                      <wp:positionH relativeFrom="column">
                        <wp:posOffset>300355</wp:posOffset>
                      </wp:positionH>
                      <wp:positionV relativeFrom="paragraph">
                        <wp:posOffset>601980</wp:posOffset>
                      </wp:positionV>
                      <wp:extent cx="1321435" cy="949960"/>
                      <wp:effectExtent l="6985" t="635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21560" cy="95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81" h="1496">
                                    <a:moveTo>
                                      <a:pt x="1374" y="0"/>
                                    </a:moveTo>
                                    <a:cubicBezTo>
                                      <a:pt x="1480" y="182"/>
                                      <a:pt x="1939" y="848"/>
                                      <a:pt x="2010" y="1092"/>
                                    </a:cubicBezTo>
                                    <a:cubicBezTo>
                                      <a:pt x="2081" y="1336"/>
                                      <a:pt x="1970" y="1432"/>
                                      <a:pt x="1800" y="1464"/>
                                    </a:cubicBezTo>
                                    <a:cubicBezTo>
                                      <a:pt x="1630" y="1496"/>
                                      <a:pt x="1290" y="1316"/>
                                      <a:pt x="990" y="1284"/>
                                    </a:cubicBezTo>
                                    <a:cubicBezTo>
                                      <a:pt x="690" y="1252"/>
                                      <a:pt x="206" y="1274"/>
                                      <a:pt x="0" y="1272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81,1496" path="m1374,0c1480,182,1939,848,2010,1092c2081,1336,1970,1432,1800,1464c1630,1496,1290,1316,990,1284c690,1252,206,1274,0,1272e" stroked="t" o:allowincell="t" style="position:absolute;margin-left:23.65pt;margin-top:47.4pt;width:104pt;height:74.75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86360" distR="114300" simplePos="0" locked="0" layoutInCell="1" allowOverlap="1" relativeHeight="43">
                      <wp:simplePos x="0" y="0"/>
                      <wp:positionH relativeFrom="column">
                        <wp:posOffset>3259455</wp:posOffset>
                      </wp:positionH>
                      <wp:positionV relativeFrom="paragraph">
                        <wp:posOffset>1649730</wp:posOffset>
                      </wp:positionV>
                      <wp:extent cx="416560" cy="403860"/>
                      <wp:effectExtent l="0" t="6350" r="6985" b="762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6520" cy="40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56" h="636">
                                    <a:moveTo>
                                      <a:pt x="656" y="0"/>
                                    </a:moveTo>
                                    <a:cubicBezTo>
                                      <a:pt x="557" y="57"/>
                                      <a:pt x="136" y="242"/>
                                      <a:pt x="68" y="348"/>
                                    </a:cubicBezTo>
                                    <a:cubicBezTo>
                                      <a:pt x="0" y="454"/>
                                      <a:pt x="210" y="576"/>
                                      <a:pt x="248" y="636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56,636" path="m656,0c557,57,136,242,68,348c0,454,210,576,248,636e" stroked="t" o:allowincell="t" style="position:absolute;margin-left:256.65pt;margin-top:129.9pt;width:32.75pt;height:31.75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723005</wp:posOffset>
                      </wp:positionH>
                      <wp:positionV relativeFrom="paragraph">
                        <wp:posOffset>97790</wp:posOffset>
                      </wp:positionV>
                      <wp:extent cx="2863850" cy="919480"/>
                      <wp:effectExtent l="0" t="0" r="0" b="0"/>
                      <wp:wrapNone/>
                      <wp:docPr id="2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385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ин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14 февраля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и высоты снежного покрова на метеоплощадках в  08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14 февраля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.5pt;height:72.4pt;mso-wrap-distance-left:9.05pt;mso-wrap-distance-right:9.05pt;mso-wrap-distance-top:0pt;mso-wrap-distance-bottom:0pt;margin-top:7.7pt;mso-position-vertical-relative:text;margin-left:293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ин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14 февраля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и высоты снежного покрова на метеоплощадках в  08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14 февраля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1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2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3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1369695" cy="344805"/>
                      <wp:effectExtent l="0" t="0" r="0" b="0"/>
                      <wp:wrapNone/>
                      <wp:docPr id="24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8-20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8-20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149350" cy="344805"/>
                      <wp:effectExtent l="0" t="0" r="0" b="0"/>
                      <wp:wrapNone/>
                      <wp:docPr id="2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3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3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2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2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30-5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30-5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247140</wp:posOffset>
                      </wp:positionV>
                      <wp:extent cx="459740" cy="229870"/>
                      <wp:effectExtent l="0" t="0" r="0" b="0"/>
                      <wp:wrapNone/>
                      <wp:docPr id="2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98.2pt;mso-position-vertical-relative:text;margin-left:-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688590</wp:posOffset>
                      </wp:positionH>
                      <wp:positionV relativeFrom="paragraph">
                        <wp:posOffset>2051685</wp:posOffset>
                      </wp:positionV>
                      <wp:extent cx="459740" cy="229870"/>
                      <wp:effectExtent l="0" t="0" r="0" b="0"/>
                      <wp:wrapNone/>
                      <wp:docPr id="3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1.55pt;mso-position-vertical-relative:text;margin-left:211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5906770</wp:posOffset>
                      </wp:positionH>
                      <wp:positionV relativeFrom="paragraph">
                        <wp:posOffset>1706880</wp:posOffset>
                      </wp:positionV>
                      <wp:extent cx="1149350" cy="229870"/>
                      <wp:effectExtent l="0" t="0" r="0" b="0"/>
                      <wp:wrapNone/>
                      <wp:docPr id="3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0-53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34.4pt;mso-position-vertical-relative:text;margin-left:465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0-53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653415</wp:posOffset>
                      </wp:positionV>
                      <wp:extent cx="459740" cy="229870"/>
                      <wp:effectExtent l="0" t="0" r="0" b="0"/>
                      <wp:wrapNone/>
                      <wp:docPr id="3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51.4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998980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3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3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263265</wp:posOffset>
                      </wp:positionH>
                      <wp:positionV relativeFrom="paragraph">
                        <wp:posOffset>1936750</wp:posOffset>
                      </wp:positionV>
                      <wp:extent cx="459740" cy="229870"/>
                      <wp:effectExtent l="0" t="0" r="0" b="0"/>
                      <wp:wrapNone/>
                      <wp:docPr id="3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52.5pt;mso-position-vertical-relative:text;margin-left:256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458720</wp:posOffset>
                      </wp:positionH>
                      <wp:positionV relativeFrom="paragraph">
                        <wp:posOffset>442595</wp:posOffset>
                      </wp:positionV>
                      <wp:extent cx="459740" cy="229870"/>
                      <wp:effectExtent l="0" t="0" r="0" b="0"/>
                      <wp:wrapNone/>
                      <wp:docPr id="3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4.85pt;mso-position-vertical-relative:text;margin-left:193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964565</wp:posOffset>
                      </wp:positionH>
                      <wp:positionV relativeFrom="paragraph">
                        <wp:posOffset>442595</wp:posOffset>
                      </wp:positionV>
                      <wp:extent cx="459740" cy="229870"/>
                      <wp:effectExtent l="0" t="0" r="0" b="0"/>
                      <wp:wrapNone/>
                      <wp:docPr id="3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4.85pt;mso-position-vertical-relative:text;margin-left:75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619760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3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48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902335</wp:posOffset>
                      </wp:positionV>
                      <wp:extent cx="459740" cy="229870"/>
                      <wp:effectExtent l="0" t="0" r="0" b="0"/>
                      <wp:wrapNone/>
                      <wp:docPr id="3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71.05pt;mso-position-vertical-relative:text;margin-left: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489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</w:t>
            </w:r>
            <w:r>
              <w:rPr>
                <w:sz w:val="25"/>
                <w:szCs w:val="25"/>
              </w:rPr>
              <w:t xml:space="preserve">В течение прошедших трёх суток по области происходило дрльнейшее похолодание. Среднесуточная температура воздуха </w:t>
            </w:r>
            <w:r>
              <w:rPr>
                <w:i/>
                <w:sz w:val="25"/>
                <w:szCs w:val="25"/>
              </w:rPr>
              <w:t>11-12 февраля</w:t>
            </w:r>
            <w:r>
              <w:rPr>
                <w:sz w:val="25"/>
                <w:szCs w:val="25"/>
              </w:rPr>
              <w:t xml:space="preserve"> составляла -6-11ºС, находилась в пределах климатической нормы и на  2-4°С ниже,   а </w:t>
            </w:r>
            <w:r>
              <w:rPr>
                <w:i/>
                <w:sz w:val="25"/>
                <w:szCs w:val="25"/>
              </w:rPr>
              <w:t>13 февраля</w:t>
            </w:r>
            <w:r>
              <w:rPr>
                <w:sz w:val="25"/>
                <w:szCs w:val="25"/>
              </w:rPr>
              <w:t xml:space="preserve"> температурный фон понизился до значений  -15-18ºС, что на 8-11ºС холоднее обычного.  Погодные условия  определялись  смещением балтийского циклона через территорию республики на северо-восток Украины, а затем обвалом арктического холода в тылу  этого циклона. 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color w:val="000000"/>
                <w:sz w:val="25"/>
                <w:szCs w:val="25"/>
              </w:rPr>
              <w:t xml:space="preserve">       </w:t>
            </w:r>
            <w:r>
              <w:rPr>
                <w:color w:val="000000"/>
                <w:sz w:val="25"/>
                <w:szCs w:val="25"/>
              </w:rPr>
              <w:t xml:space="preserve">В дневные часы </w:t>
            </w:r>
            <w:r>
              <w:rPr>
                <w:i/>
                <w:color w:val="000000"/>
                <w:sz w:val="25"/>
                <w:szCs w:val="25"/>
              </w:rPr>
              <w:t>11-12 февраля</w:t>
            </w:r>
            <w:r>
              <w:rPr>
                <w:color w:val="000000"/>
                <w:sz w:val="25"/>
                <w:szCs w:val="25"/>
              </w:rPr>
              <w:t xml:space="preserve">   максимальные термометры показывали -5-10°С, вчера днем   удерживался мороз до  -12-15ºС. Выхолаживание воздуха  в ночные часы усиливалось от   -9-11°С </w:t>
            </w:r>
            <w:r>
              <w:rPr>
                <w:i/>
                <w:color w:val="000000"/>
                <w:sz w:val="25"/>
                <w:szCs w:val="25"/>
              </w:rPr>
              <w:t>12 февраля</w:t>
            </w:r>
            <w:r>
              <w:rPr>
                <w:color w:val="000000"/>
                <w:sz w:val="25"/>
                <w:szCs w:val="25"/>
              </w:rPr>
              <w:t xml:space="preserve">  до -18-23ºС ночью </w:t>
            </w:r>
            <w:r>
              <w:rPr>
                <w:i/>
                <w:color w:val="000000"/>
                <w:sz w:val="25"/>
                <w:szCs w:val="25"/>
              </w:rPr>
              <w:t>13-14 февраля</w:t>
            </w:r>
            <w:r>
              <w:rPr>
                <w:color w:val="000000"/>
                <w:sz w:val="25"/>
                <w:szCs w:val="25"/>
              </w:rPr>
              <w:t>.</w:t>
            </w:r>
          </w:p>
          <w:p>
            <w:pPr>
              <w:pStyle w:val="Normal"/>
              <w:spacing w:lineRule="exact" w:line="260"/>
              <w:ind w:right="34" w:hanging="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 xml:space="preserve">Смещение циклона через территорию области сопровождалось </w:t>
            </w:r>
            <w:r>
              <w:rPr>
                <w:i/>
                <w:color w:val="000000"/>
                <w:sz w:val="25"/>
                <w:szCs w:val="25"/>
              </w:rPr>
              <w:t>11-12 февраля</w:t>
            </w:r>
            <w:r>
              <w:rPr>
                <w:color w:val="000000"/>
                <w:sz w:val="25"/>
                <w:szCs w:val="25"/>
              </w:rPr>
              <w:t xml:space="preserve"> обильными снегопадами, </w:t>
            </w:r>
            <w:r>
              <w:rPr>
                <w:i/>
                <w:color w:val="000000"/>
                <w:sz w:val="25"/>
                <w:szCs w:val="25"/>
              </w:rPr>
              <w:t>13 февраля</w:t>
            </w:r>
            <w:r>
              <w:rPr>
                <w:color w:val="000000"/>
                <w:sz w:val="25"/>
                <w:szCs w:val="25"/>
              </w:rPr>
              <w:t xml:space="preserve"> существенных осадков не наблюдалось.  За   трое суток     в большинстве районов выпало от 6 до 12 мм   осадков, что  составило 70-130% декадной нормы. </w:t>
            </w:r>
          </w:p>
          <w:p>
            <w:pPr>
              <w:pStyle w:val="Normal"/>
              <w:spacing w:lineRule="exact" w:line="260"/>
              <w:ind w:right="34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</w:t>
            </w:r>
            <w:r>
              <w:rPr>
                <w:color w:val="000000"/>
                <w:sz w:val="25"/>
                <w:szCs w:val="25"/>
              </w:rPr>
              <w:t xml:space="preserve">В итоге высота  снежного покрова в основном увеличилась  на 6-11 см и  сегодня утром была наибольшей по северной половине области (43-53 см), на остальной территории – 20-30 см. </w:t>
            </w:r>
          </w:p>
          <w:p>
            <w:pPr>
              <w:pStyle w:val="Normal"/>
              <w:spacing w:lineRule="exact" w:line="260"/>
              <w:ind w:right="34" w:hanging="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</w:t>
            </w:r>
            <w:r>
              <w:rPr>
                <w:color w:val="000000"/>
                <w:sz w:val="25"/>
                <w:szCs w:val="25"/>
              </w:rPr>
              <w:t>Уровень радиационного фона  измерен 0,10-</w:t>
            </w:r>
            <w:r>
              <w:rPr>
                <w:sz w:val="25"/>
                <w:szCs w:val="25"/>
              </w:rPr>
              <w:t xml:space="preserve">0,12 </w:t>
            </w:r>
            <w:r>
              <w:rPr>
                <w:color w:val="000000"/>
                <w:sz w:val="25"/>
                <w:szCs w:val="25"/>
              </w:rPr>
              <w:t>мкЗв/ч,  уровень  естественный.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На реках бассейна Западной Двины отмечалось колебание уровня воды на 1-14 см в сутки. Сохранялся сплошной ледостав, ледостав с полыньями, подо льдом шуга.</w:t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ab/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3 февра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8 час </w:t>
            </w:r>
            <w:r>
              <w:rPr>
                <w:i/>
                <w:color w:val="FF0000"/>
                <w:lang w:val="be-BY"/>
              </w:rPr>
              <w:t>14 февраля</w:t>
            </w:r>
          </w:p>
        </w:tc>
      </w:tr>
      <w:tr>
        <w:trPr>
          <w:trHeight w:val="425" w:hRule="exact"/>
          <w:cantSplit w:val="true"/>
        </w:trPr>
        <w:tc>
          <w:tcPr>
            <w:tcW w:w="158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2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41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0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5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399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66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Высота снежного покрова, см в 08 час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>сегодня утро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ромерзание почвы, с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81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-ят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i/>
                <w:iCs/>
                <w:color w:val="FF0000"/>
                <w:sz w:val="16"/>
                <w:szCs w:val="16"/>
              </w:rPr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 xml:space="preserve">Среднесуточная  </w:t>
            </w:r>
            <w:r>
              <w:rPr>
                <w:i/>
                <w:color w:val="0000FF"/>
                <w:sz w:val="18"/>
                <w:szCs w:val="18"/>
              </w:rPr>
              <w:t xml:space="preserve">  13 февраля</w:t>
            </w:r>
          </w:p>
        </w:tc>
        <w:tc>
          <w:tcPr>
            <w:tcW w:w="7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Отклонение от нормы (</w:t>
            </w:r>
            <w:r>
              <w:rPr>
                <w:sz w:val="16"/>
                <w:szCs w:val="16"/>
                <w:shd w:fill="FFCCFF" w:val="clear"/>
              </w:rPr>
              <w:t xml:space="preserve">+ </w:t>
            </w:r>
            <w:r>
              <w:rPr>
                <w:sz w:val="16"/>
                <w:szCs w:val="16"/>
              </w:rPr>
              <w:t xml:space="preserve"> выше нормы, </w:t>
            </w:r>
            <w:r>
              <w:rPr>
                <w:sz w:val="16"/>
                <w:szCs w:val="16"/>
                <w:shd w:fill="CCFFFF" w:val="clear"/>
              </w:rPr>
              <w:t xml:space="preserve"> -</w:t>
            </w:r>
            <w:r>
              <w:rPr>
                <w:sz w:val="16"/>
                <w:szCs w:val="16"/>
              </w:rPr>
              <w:t xml:space="preserve">  ниже нормы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0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9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6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8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13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0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2C5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000080"/>
                <w:sz w:val="22"/>
                <w:szCs w:val="22"/>
                <w:lang w:val="be-BY"/>
              </w:rPr>
            </w:pPr>
            <w:r>
              <w:rPr>
                <w:color w:val="00008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15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1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000080"/>
                <w:sz w:val="22"/>
                <w:szCs w:val="22"/>
                <w:lang w:val="be-BY"/>
              </w:rPr>
            </w:pPr>
            <w:r>
              <w:rPr>
                <w:color w:val="00008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5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000080"/>
                <w:sz w:val="22"/>
                <w:szCs w:val="22"/>
                <w:lang w:val="be-BY"/>
              </w:rPr>
            </w:pPr>
            <w:r>
              <w:rPr>
                <w:color w:val="00008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14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3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000080"/>
                <w:sz w:val="22"/>
                <w:szCs w:val="22"/>
                <w:lang w:val="be-BY"/>
              </w:rPr>
            </w:pPr>
            <w:r>
              <w:rPr>
                <w:color w:val="00008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12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2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000080"/>
                <w:sz w:val="22"/>
                <w:szCs w:val="22"/>
                <w:lang w:val="be-BY"/>
              </w:rPr>
            </w:pPr>
            <w:r>
              <w:rPr>
                <w:color w:val="00008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13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1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000080"/>
                <w:sz w:val="22"/>
                <w:szCs w:val="22"/>
                <w:lang w:val="be-BY"/>
              </w:rPr>
            </w:pPr>
            <w:r>
              <w:rPr>
                <w:color w:val="00008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15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2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000080"/>
                <w:sz w:val="22"/>
                <w:szCs w:val="22"/>
                <w:lang w:val="be-BY"/>
              </w:rPr>
            </w:pPr>
            <w:r>
              <w:rPr>
                <w:color w:val="00008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15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1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000080"/>
                <w:sz w:val="22"/>
                <w:szCs w:val="22"/>
                <w:lang w:val="be-BY"/>
              </w:rPr>
            </w:pPr>
            <w:r>
              <w:rPr>
                <w:color w:val="00008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15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0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000080"/>
                <w:sz w:val="22"/>
                <w:szCs w:val="22"/>
                <w:lang w:val="be-BY"/>
              </w:rPr>
            </w:pPr>
            <w:r>
              <w:rPr>
                <w:color w:val="00008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15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9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000080"/>
                <w:sz w:val="22"/>
                <w:szCs w:val="22"/>
                <w:lang w:val="be-BY"/>
              </w:rPr>
            </w:pPr>
            <w:r>
              <w:rPr>
                <w:color w:val="00008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0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0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4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349"/>
        <w:gridCol w:w="4357"/>
      </w:tblGrid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>Прогноз облачности, приземного давления и атмосферных фронтов на 14 час</w:t>
            </w:r>
            <w:r>
              <w:rPr>
                <w:b/>
                <w:color w:val="FF0000"/>
                <w:sz w:val="26"/>
                <w:szCs w:val="26"/>
              </w:rPr>
              <w:t xml:space="preserve"> 15 февраля</w:t>
            </w:r>
          </w:p>
        </w:tc>
      </w:tr>
      <w:tr>
        <w:trPr>
          <w:trHeight w:val="3969" w:hRule="exact"/>
        </w:trPr>
        <w:tc>
          <w:tcPr>
            <w:tcW w:w="63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3930015" cy="2531110"/>
                  <wp:effectExtent l="0" t="0" r="0" b="0"/>
                  <wp:docPr id="4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0015" cy="2531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4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1.7pt;height:9.7pt" filled="f" o:ole="">
                  <v:imagedata r:id="rId32" o:title=""/>
                </v:shape>
                <o:OLEObject Type="Embed" ProgID="" ShapeID="ole_rId31" DrawAspect="Content" ObjectID="_34110970" r:id="rId3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 теплого 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6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1259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</w:rPr>
              <w:t>ВНИМАНИЕ!   НЕБЛАГОПРИЯТНОЕ ЯВЛЕНИЕ: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  <w:i/>
                <w:sz w:val="28"/>
                <w:szCs w:val="28"/>
              </w:rPr>
              <w:t xml:space="preserve">Ночью </w:t>
            </w:r>
            <w:r>
              <w:rPr>
                <w:b/>
                <w:i/>
                <w:color w:val="FF0000"/>
                <w:sz w:val="28"/>
                <w:szCs w:val="28"/>
              </w:rPr>
              <w:t>16 февраля</w:t>
            </w:r>
            <w:r>
              <w:rPr>
                <w:sz w:val="28"/>
                <w:szCs w:val="28"/>
              </w:rPr>
              <w:t xml:space="preserve"> на большей части области  температура понизится до </w:t>
            </w:r>
            <w:r>
              <w:rPr>
                <w:b/>
                <w:color w:val="0000FF"/>
                <w:sz w:val="28"/>
                <w:szCs w:val="28"/>
              </w:rPr>
              <w:t>-25-30°С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u w:val="single"/>
              </w:rPr>
              <w:t>Консультация</w:t>
            </w:r>
            <w:r>
              <w:rPr>
                <w:b/>
                <w:i/>
                <w:sz w:val="28"/>
                <w:szCs w:val="28"/>
              </w:rPr>
              <w:t xml:space="preserve">: </w:t>
            </w:r>
            <w:r>
              <w:rPr>
                <w:sz w:val="28"/>
                <w:szCs w:val="28"/>
              </w:rPr>
              <w:t>Ночью</w:t>
            </w: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b/>
                <w:i/>
                <w:color w:val="FF0000"/>
                <w:sz w:val="28"/>
                <w:szCs w:val="28"/>
              </w:rPr>
              <w:t>15 и 17 февраля</w:t>
            </w:r>
            <w:r>
              <w:rPr>
                <w:sz w:val="28"/>
                <w:szCs w:val="28"/>
              </w:rPr>
              <w:t xml:space="preserve">  местами по области температура воздух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8"/>
                <w:szCs w:val="28"/>
              </w:rPr>
              <w:t xml:space="preserve">понизится до </w:t>
            </w:r>
            <w:r>
              <w:rPr>
                <w:color w:val="000000"/>
                <w:sz w:val="28"/>
                <w:szCs w:val="28"/>
              </w:rPr>
              <w:t>-25-27°С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16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0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14 феврал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0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15 феврал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гребнем антициклона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0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52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существенных осадков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существенных осадков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отдельных участках дорог гололедица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отдельных участках дорог гололедица</w:t>
            </w:r>
          </w:p>
        </w:tc>
      </w:tr>
      <w:tr>
        <w:trPr>
          <w:trHeight w:val="46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99" w:hanging="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ный 4-9 м/с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99" w:hanging="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северный 3-8 м/с</w:t>
            </w:r>
          </w:p>
        </w:tc>
      </w:tr>
      <w:tr>
        <w:trPr>
          <w:trHeight w:val="676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-22-24ºС,  днем -16-18ºС.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ночью -18-23ºС,  местами -25-27°С, днем -14-19º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 ПОГОДЫ 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sz w:val="25"/>
                <w:szCs w:val="25"/>
                <w:lang w:val="be-BY"/>
              </w:rPr>
              <w:t>16-17 февраля</w:t>
            </w:r>
            <w:r>
              <w:rPr>
                <w:b/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42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41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имущественно без осадков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5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6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color w:val="000000"/>
                <w:sz w:val="28"/>
                <w:szCs w:val="28"/>
              </w:rPr>
              <w:t xml:space="preserve">16.02  </w:t>
            </w:r>
            <w:r>
              <w:rPr>
                <w:color w:val="000000"/>
                <w:sz w:val="28"/>
                <w:szCs w:val="28"/>
              </w:rPr>
              <w:t>северо-восточный, восточный 3-8 м/с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7.02</w:t>
            </w:r>
            <w:r>
              <w:rPr>
                <w:color w:val="000000"/>
                <w:sz w:val="28"/>
                <w:szCs w:val="28"/>
              </w:rPr>
              <w:t xml:space="preserve">  восточной четверти, 3-8 м/с, днём порывы до 14 м/с</w:t>
            </w:r>
          </w:p>
        </w:tc>
      </w:tr>
      <w:tr>
        <w:trPr>
          <w:trHeight w:val="70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7"/>
                <w:szCs w:val="27"/>
              </w:rPr>
            </w:pPr>
            <w:r>
              <w:rPr>
                <w:i/>
                <w:color w:val="000000"/>
                <w:sz w:val="27"/>
                <w:szCs w:val="27"/>
              </w:rPr>
              <w:t xml:space="preserve">16.02  </w:t>
            </w:r>
            <w:r>
              <w:rPr>
                <w:color w:val="000000"/>
                <w:sz w:val="27"/>
                <w:szCs w:val="27"/>
              </w:rPr>
              <w:t>ночью -25-30ºС,местами -19-24°С,днём -10-15°С,по востоку до  -17°С</w:t>
            </w:r>
          </w:p>
          <w:p>
            <w:pPr>
              <w:pStyle w:val="Normal"/>
              <w:rPr>
                <w:i/>
                <w:i/>
                <w:color w:val="000000"/>
                <w:sz w:val="27"/>
                <w:szCs w:val="27"/>
              </w:rPr>
            </w:pPr>
            <w:r>
              <w:rPr>
                <w:i/>
                <w:color w:val="000000"/>
                <w:sz w:val="27"/>
                <w:szCs w:val="27"/>
              </w:rPr>
              <w:t xml:space="preserve">17.02  </w:t>
            </w:r>
            <w:r>
              <w:rPr>
                <w:color w:val="000000"/>
                <w:sz w:val="27"/>
                <w:szCs w:val="27"/>
              </w:rPr>
              <w:t>ночью -19-24ºС,местами -25-27°С,днём -10-15°С,по востоку до -18°С</w:t>
            </w:r>
          </w:p>
          <w:p>
            <w:pPr>
              <w:pStyle w:val="Normal"/>
              <w:spacing w:lineRule="exact" w:line="26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355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18-20 феврал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687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</w:rPr>
              <w:t>преимущественно без осадков, на отдельных участках дорог гололедица</w:t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03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-22-27ºС, местами  до -30ºС, днем -12-17ºС, местами  до -20ºС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10679" w:type="dxa"/>
            <w:gridSpan w:val="5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Климатические данные по г. Витебску  </w:t>
            </w:r>
            <w:r>
              <w:rPr>
                <w:i/>
                <w:color w:val="FF00FF"/>
              </w:rPr>
              <w:t xml:space="preserve">на 14 февраля </w:t>
            </w:r>
            <w:r>
              <w:rPr>
                <w:i/>
              </w:rPr>
              <w:t xml:space="preserve"> (за период с 1936 по 2011г.г.):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FF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</w:rPr>
              <w:t>+</w:t>
            </w:r>
            <w:r>
              <w:rPr>
                <w:b/>
                <w:color w:val="0000FF"/>
                <w:lang w:val="be-BY"/>
              </w:rPr>
              <w:t>6,8</w:t>
            </w:r>
            <w:r>
              <w:rPr>
                <w:rFonts w:eastAsia="Symbol" w:cs="Symbol" w:ascii="Symbol" w:hAnsi="Symbol"/>
                <w:b/>
                <w:color w:val="0000FF"/>
                <w:lang w:val="be-BY"/>
              </w:rPr>
              <w:t></w:t>
            </w:r>
            <w:r>
              <w:rPr>
                <w:b/>
                <w:color w:val="0000FF"/>
                <w:lang w:val="be-BY"/>
              </w:rPr>
              <w:t>С</w:t>
            </w:r>
            <w:r>
              <w:rPr>
                <w:color w:val="0000FF"/>
              </w:rPr>
              <w:t xml:space="preserve"> (1995 г.), минимальная температура воздуха ночью </w:t>
            </w:r>
            <w:r>
              <w:rPr>
                <w:b/>
                <w:bCs/>
                <w:color w:val="0000FF"/>
              </w:rPr>
              <w:t>-26,6</w:t>
            </w:r>
            <w:r>
              <w:rPr>
                <w:rFonts w:eastAsia="Symbol" w:cs="Symbol" w:ascii="Symbol" w:hAnsi="Symbol"/>
                <w:b/>
                <w:color w:val="0000FF"/>
              </w:rPr>
              <w:t></w:t>
            </w:r>
            <w:r>
              <w:rPr>
                <w:b/>
                <w:color w:val="0000FF"/>
              </w:rPr>
              <w:t>С</w:t>
            </w:r>
            <w:r>
              <w:rPr>
                <w:color w:val="0000FF"/>
              </w:rPr>
              <w:t xml:space="preserve"> (</w:t>
            </w:r>
            <w:r>
              <w:rPr>
                <w:color w:val="0000FF"/>
                <w:lang w:val="be-BY"/>
              </w:rPr>
              <w:t>1953</w:t>
            </w:r>
            <w:r>
              <w:rPr>
                <w:color w:val="0000FF"/>
              </w:rPr>
              <w:t xml:space="preserve"> г.), </w:t>
            </w:r>
            <w:r>
              <w:rPr>
                <w:color w:val="0000FF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0000FF"/>
                <w:lang w:val="be-BY"/>
              </w:rPr>
              <w:t>53</w:t>
            </w:r>
            <w:r>
              <w:rPr>
                <w:color w:val="0000FF"/>
                <w:lang w:val="be-BY"/>
              </w:rPr>
              <w:t xml:space="preserve"> см (1987, 2011 г.)</w:t>
            </w:r>
            <w:r>
              <w:rPr>
                <w:color w:val="0000FF"/>
              </w:rPr>
              <w:t>.</w:t>
            </w:r>
          </w:p>
          <w:p>
            <w:pPr>
              <w:pStyle w:val="Normal"/>
              <w:spacing w:lineRule="exact" w:line="260"/>
              <w:ind w:right="-2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i/>
      <w:sz w:val="28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wmf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7.png"/><Relationship Id="rId25" Type="http://schemas.openxmlformats.org/officeDocument/2006/relationships/image" Target="media/image7.png"/><Relationship Id="rId26" Type="http://schemas.openxmlformats.org/officeDocument/2006/relationships/image" Target="media/image7.png"/><Relationship Id="rId27" Type="http://schemas.openxmlformats.org/officeDocument/2006/relationships/image" Target="media/image7.png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image" Target="media/image10.png"/><Relationship Id="rId31" Type="http://schemas.openxmlformats.org/officeDocument/2006/relationships/oleObject" Target="embeddings/oleObject1.bin"/><Relationship Id="rId32" Type="http://schemas.openxmlformats.org/officeDocument/2006/relationships/image" Target="media/image11.bmp"/><Relationship Id="rId33" Type="http://schemas.openxmlformats.org/officeDocument/2006/relationships/image" Target="media/image12.pn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12:39:00Z</dcterms:created>
  <dc:creator>Отдел агрометобслуживания</dc:creator>
  <dc:description/>
  <cp:keywords/>
  <dc:language>en-US</dc:language>
  <cp:lastModifiedBy>User</cp:lastModifiedBy>
  <cp:lastPrinted>2011-02-14T12:15:00Z</cp:lastPrinted>
  <dcterms:modified xsi:type="dcterms:W3CDTF">2011-02-14T12:39:00Z</dcterms:modified>
  <cp:revision>2</cp:revision>
  <dc:subject/>
  <dc:title> </dc:title>
</cp:coreProperties>
</file>